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862000057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863815576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043914522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159968535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901436760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516891767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475224970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512712595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500033443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67205842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426900393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